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OBIETTIVO 2 :</w:t>
      </w:r>
      <w:r>
        <w:rPr>
          <w:bCs/>
          <w:i/>
          <w:iCs/>
          <w:sz w:val="22"/>
          <w:szCs w:val="22"/>
          <w:lang w:eastAsia="ar-SA"/>
        </w:rPr>
        <w:t xml:space="preserve"> Sostenere la diversificazione, l’apprendimento permanente e la creazione di posti di lavoro all’interno o all’esterno della pesca professionale.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highlight w:val="yellow"/>
          <w:lang w:eastAsia="ar-SA"/>
        </w:rPr>
      </w:pPr>
      <w:r>
        <w:rPr>
          <w:bCs/>
          <w:i/>
          <w:iCs/>
          <w:sz w:val="22"/>
          <w:szCs w:val="22"/>
          <w:highlight w:val="yellow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AZIONE 1.1.30</w:t>
      </w:r>
      <w:r>
        <w:rPr>
          <w:bCs/>
          <w:i/>
          <w:iCs/>
          <w:sz w:val="22"/>
          <w:szCs w:val="22"/>
          <w:lang w:eastAsia="ar-SA"/>
        </w:rPr>
        <w:t>: Promuovere e incentivare attività di diversificazione per gli operatori della pesca: ecoturismo, ittiturismo e pescaturism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b/>
          <w:sz w:val="22"/>
          <w:szCs w:val="22"/>
        </w:rPr>
        <w:t>(art. 30 Reg. UE 508/2014)</w:t>
      </w:r>
      <w:r>
        <w:rPr>
          <w:rFonts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CHEMA DI DOMANDA DI LIQUIDAZIONE SAL/SALDO (ALLEGATO 8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SAL/SALD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30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SAL/SALD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30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FLA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FLA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 w:eastAsia="en-US"/>
        </w:rPr>
        <w:t>ACCONTO</w:t>
        <w:tab/>
        <w:t xml:space="preserve">n.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LOCALIZZAZIONE DELL'INTERVENTO </w:t>
      </w:r>
      <w:r>
        <w:rPr>
          <w:rFonts w:cs="Arial" w:ascii="Arial" w:hAnsi="Arial"/>
          <w:szCs w:val="22"/>
          <w:lang w:val="it-IT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2" w:leader="none"/>
        </w:tabs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allegare alla presente i seguenti documenti giustificativi, Documenti Giustificativi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Cs w:val="22"/>
                <w:lang w:val="it-IT"/>
              </w:rPr>
              <w:t>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it-IT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eWeb"/>
        <w:spacing w:before="240" w:after="28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eWeb"/>
        <w:spacing w:before="240" w:after="28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7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9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60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EUAlbertina;EU Albertina" w:hAnsi="EUAlbertina;EU Albertina" w:eastAsia="Times New Roman" w:cs="EUAlbertina;EU Albertin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ngelo.cipolla</dc:creator>
  <dc:description/>
  <cp:keywords/>
  <dc:language>en-US</dc:language>
  <cp:lastModifiedBy>Antonio</cp:lastModifiedBy>
  <cp:lastPrinted>2017-08-09T12:11:00Z</cp:lastPrinted>
  <dcterms:modified xsi:type="dcterms:W3CDTF">2018-07-02T16:25:00Z</dcterms:modified>
  <cp:revision>18</cp:revision>
  <dc:subject/>
  <dc:title>DOMANDA DI FINANZIAMENTO</dc:title>
</cp:coreProperties>
</file>