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</w:rPr>
        <w:t>Azione 3.5.69 lett. a e lett. c:</w:t>
      </w:r>
      <w:r>
        <w:rPr>
          <w:i/>
          <w:iCs/>
          <w:sz w:val="22"/>
          <w:szCs w:val="22"/>
        </w:rPr>
        <w:t xml:space="preserve"> Aumento del valore aggiunto dei prodotti della pesca mediante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l’introduzione di innovazioni tecnologiche in tutti i processi della filiera della pesca;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ossia produzioni che contribuiscono a risparmiare energia o a ridurre l’impatto sull’ambiente,</w:t>
      </w:r>
      <w:r>
        <w:rPr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</w:rPr>
        <w:t>incluso il trattamento dei rifiuti; ossia che sostengono la trasformazione delle catture di pesce commerciale che non possono essere destinate al consumo um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69 Reg. UE 508/201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0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0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2081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163.9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1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59:00Z</dcterms:modified>
  <cp:revision>9</cp:revision>
  <dc:subject/>
  <dc:title>DOMANDA DI FINANZIAMENTO</dc:title>
</cp:coreProperties>
</file>